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ДО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ПРЕДСЕДАТЕЛЯ НА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ОБЩИНСКИЯ СЪВЕТ-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гр.Самоков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Heading2"/>
        <w:rPr>
          <w:rFonts w:cs="Tahoma"/>
          <w:szCs w:val="24"/>
        </w:rPr>
      </w:pPr>
      <w:r>
        <w:rPr>
          <w:rFonts w:cs="Tahoma"/>
          <w:szCs w:val="24"/>
        </w:rPr>
        <w:t xml:space="preserve">Д О К Л А Д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</w:rPr>
        <w:t>от д-р инж.АНГЕЛ ИВАНОВ ДЖОРГОВ – КМЕТ на ОБЩИНА САМОКОВ</w:t>
      </w:r>
      <w:r>
        <w:rPr>
          <w:rFonts w:cs="Tahoma" w:ascii="Tahoma" w:hAnsi="Tahoma"/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Относно: Включване на имоти в </w:t>
      </w:r>
      <w:r>
        <w:rPr>
          <w:rFonts w:cs="Tahoma"/>
          <w:b/>
          <w:szCs w:val="24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rFonts w:cs="Tahoma"/>
          <w:szCs w:val="24"/>
        </w:rPr>
        <w:t xml:space="preserve"> </w:t>
      </w:r>
      <w:r>
        <w:rPr>
          <w:rFonts w:cs="Tahoma"/>
          <w:b/>
          <w:szCs w:val="24"/>
        </w:rPr>
        <w:t>г. на ОбС</w:t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 xml:space="preserve">Във връзка с постъпила молба вх.№ 9400-437/16.02.2024 г. от Йордан Манолов Димитров относно прекратяване на съсобственост в ПИ № 83 в м.“Лавандула“ землище с.Злокучене ”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 xml:space="preserve">1.Съгласно нот.акт № 58 том </w:t>
      </w:r>
      <w:r>
        <w:rPr>
          <w:rFonts w:cs="Tahoma" w:ascii="Tahoma" w:hAnsi="Tahoma"/>
          <w:sz w:val="24"/>
          <w:szCs w:val="24"/>
        </w:rPr>
        <w:t>VII</w:t>
      </w:r>
      <w:r>
        <w:rPr>
          <w:rFonts w:cs="Tahoma" w:ascii="Tahoma" w:hAnsi="Tahoma"/>
          <w:sz w:val="24"/>
          <w:szCs w:val="24"/>
          <w:lang w:val="bg-BG"/>
        </w:rPr>
        <w:t xml:space="preserve"> д.2151/1993 г. Йордан Манолов Димитров е собственик на място с площ от 400 кв.м. в кв.4 м.“Лавандула-1“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Имотът предмет на нотариалния акт е идентичен с ПИ № 83/осемдесет и три/ с площ от 461/четиристотин шестдесет и един/кв.м. съгласно план на новообразуваните имоти от 2003г. на м.“Лавандула“ землище с.Злокучене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2.За 61/461 ид.ч. от ПИ № 83/осемдесет и три/ с площ от 461/четиристотин шестдесет и един/кв.м. съгласно план на новообразуваните имоти от 2003г. на м.“Лавандула“ землище с.Злокучене е съставен АОС № 19455/2023 г., вписан в Служба по вписванията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3.В Програмата за управление и разпореждане с общинско имущество за 2024 г. описаните идеални части – общинска собственост от имота не са включени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същата да бъде допълнена, като на основание чл.21 ал.1 т.8 от ЗМСМА, чл.8 ал.9 от ЗОС и чл.5 ал.2 от Наредба № 4 за реда за придобиване, управление и разпореждане с общинско имущество, Общинският съвет приеме следното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Р Е Ш Е Н И 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61/461 ид.ч. от ПИ № 83/осемдесет и три/ с площ от 461/четиристотин шестдесет и един/кв.м. съгласно план на новообразуваните имоти от 2003г. на м.“Лавандула“ землище с.Злокучене, актувани с АОС № 19455/2023 г., вписан в Служба по вписванията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иложение:</w:t>
      </w:r>
    </w:p>
    <w:p>
      <w:pPr>
        <w:pStyle w:val="Normal"/>
        <w:jc w:val="both"/>
        <w:rPr/>
      </w:pPr>
      <w:r>
        <w:rPr>
          <w:rFonts w:cs="Tahoma" w:ascii="Tahoma" w:hAnsi="Tahoma"/>
          <w:lang w:val="bg-BG"/>
        </w:rPr>
        <w:t>Преписка вх.№ 9400-437/2024 г.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ОС № 19455/2023 г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С уважение,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готвил: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нж.Бр.Бодурова, Директор д-ия “ХДЕТТОС”</w:t>
      </w:r>
    </w:p>
    <w:sectPr>
      <w:type w:val="nextPage"/>
      <w:pgSz w:w="11906" w:h="16838"/>
      <w:pgMar w:left="1417" w:right="110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39:00Z</dcterms:created>
  <dc:creator>branimira</dc:creator>
  <dc:description/>
  <cp:keywords/>
  <dc:language>en-US</dc:language>
  <cp:lastModifiedBy>branimira</cp:lastModifiedBy>
  <cp:lastPrinted>2024-02-06T09:13:00Z</cp:lastPrinted>
  <dcterms:modified xsi:type="dcterms:W3CDTF">2024-02-19T13:39:00Z</dcterms:modified>
  <cp:revision>2</cp:revision>
  <dc:subject/>
  <dc:title>О Б Щ И Н А   С А М О К О В</dc:title>
</cp:coreProperties>
</file>